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3606379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6793416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2177974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0252952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8240672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55948900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601118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46701438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0407673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0119898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37033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1153886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3235655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9350414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0457356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3010419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2324907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7551977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3499254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4237196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9791640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2333869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3416807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7506861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53669442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5140260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199624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5423297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0078359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9870370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1842242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6234483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5382233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4831573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1115796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066719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545423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2437626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9608346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5188419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1664757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9657423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2067790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9427992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0551467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430026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